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EB-UB3VQ5BBOAY\\seb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EB-UB3VQ5BBOAY\\seb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6 Feb 2009 07:57:5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6 Feb 2009 07:57:5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6 Feb 2009 07:57:5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4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Objet : question NBI pour les agents à l’accu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Objet : question NBI pour les agents à l’accu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12.0.0.4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